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2-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2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kroekonomia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IIA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/ 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2189"/>
      <w:bookmarkStart w:id="1" w:name="_Hlk57004889"/>
      <w:bookmarkEnd w:id="0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bookmarkStart w:id="4" w:name="_Hlk57002189"/>
      <w:bookmarkStart w:id="5" w:name="_Hlk57002189"/>
      <w:bookmarkEnd w:id="5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,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poznanie studentów z zasadami funkcjonowania gospodarki z perspektywy wybranych szkół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zerzenie podstawowej wiedzy studentów z zakresu makroekonomii, ze szczególnym uwzględnieniem współczesnych koncepcji wzrostu i rozwoju 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umiejętności posługiwania się wiedzą makroekonomiczną w analizie zjawisk i procesów gospodarczych zachodzących we współczesnych gospodar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nurty i modele makroekonomiczne głównych szkół ekonomicznych oraz rozpoznaje wzajemne powiązania i zależności między zasadniczymi zjawiskami makroekonomiczn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 zespołowo identyfikuje, opisuje zasadnicze problemy makroekonomiczne gospodarek oraz wpływ polityki gospodarczej na procesy rozwojowe a także dokonuje oceny trafności i skutków decyzji makroekonomicznych podejmowanych w gospodar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aktywnie działa w procesie projektowania rozwiązań problemów gospodarczych o charakterze makroekonomicznym akceptując różne perspektywy poznawcz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głównych nurtów myśli ekonomicznej – szkoła klasyczna, szkoła neoklasyczna, szkoła keynesowska, ekonomia podaży, monetaryz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nowych nurtów myśli ekonomicznej – teoria realnego cyklu koniunkturalnego, teoria racjonalnych oczekiwań, teoria histere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Modele współczesnej teorii wzrostu. Wzrost egzogeniczny a endogeniczny. Wiedza i kapitał ludzki w modelach wzros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niunktura gospodarcza. Cykliczny rozwój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Bank centralny we współczesnej gospodarce. Kryteria niezależności banku centr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czesne problemy makroekonomi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ynek pracy, bezrobocie a wzrost gospodarczy. Makroekonomiczna analiza rynku pracy. Czynniki makroekonomiczne kształtujące tendencje i kierunki zmian na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flacja a wzrost gospodarczy. Implementacja polityki pienięż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zrost i rozwój gospodarczy. Czynniki makroekonomiczne kształtujące wzrost gospodarczy i dobrobyt społe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zys, koniunktura gospodarcza a polityka makroekonomi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eczność polityki makroekonomicznej. Granice skuteczności polityki makro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. Metody oparte na słowie: dyskusja. Metody aktywizujące: problemow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metoda projektów (miniekspertyzy i projekt zespołowy/raport, praca indywidualna i w grupach, dyskusja)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Zaliczenie ćwiczeń: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indywidualny referat (teoretyczny), miniekspertyzy zespołowe, projekt zespołowy/raport w grupach 2-5 osobowych, aktywność na zajęciach (w tym obecność). Obowiązuje system punktowy – pozytywne zaliczenie od 51 % max. punktów możliwych do wypracowania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dopuszczenia do egzaminu jest uzyskanie zaliczenia ćwiczeń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Zaliczenie przedmiot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gzamin pisemny)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ytanie sprawdzające wiedzę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ytanie problemowe,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terpretacja zjawisk makroekonomicznych na podstawie danych prezentowanych w ujęciu graficznym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przygotowanie projektów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nkiw N.G., Taylor M.P., Makroekonomia, PWE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uelson P.A., Nordhaus W.D., Ekonomia, tom 2., PWN, Warszawa 202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gg D., Fischer S., Dornbusch R., Makroekonomia, PWE, Warszawa 2014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kroekonomia ze szczególnym uwzględnieniem polityki pieniężnej, M. Noga (red.), CeDeWu, Warszawa 201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akroekonomia, red. nauk. A.  Z. Nowak, T. Zalega, Polskie Towarzystwo Ekonomiczne, Warszawa 201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Lechwar M., Wisz G., Klastry energii w koncepcji zeroenergetycznego wzrostu gospodarczego, [w:] Współpraca międzysektorowa – istota, przykłady, korzyści, red. Przygodzka R., Chmielak A., PTE, Białystok 2016.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7:59:00Z</dcterms:created>
  <dc:creator>User</dc:creator>
  <dc:description/>
  <cp:keywords/>
  <dc:language>en-US</dc:language>
  <cp:lastModifiedBy>Lencka Elżbieta</cp:lastModifiedBy>
  <cp:lastPrinted>2019-01-21T09:18:00Z</cp:lastPrinted>
  <dcterms:modified xsi:type="dcterms:W3CDTF">2022-02-11T08:58:00Z</dcterms:modified>
  <cp:revision>16</cp:revision>
  <dc:subject/>
  <dc:title/>
</cp:coreProperties>
</file>